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иложение № 6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муниципальной программе № 2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«Развитие муниципального образования Кордо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рограмма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ализуемая в рамках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образования Кордовский сельсовет»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6096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заца паспорта 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№ 2 «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Подпрограмм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муниципального образования Кордовский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ной среды обита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еспечение освещения улиц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иведение в качественное состояние элементов благоустройст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лучшение санитарного и эстетического состоян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роведение акарицидной обработки территор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тяженность освещенных частей улиц поселений (общая протяженность улиц поселений муниципального образования – 32,1 км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личество отремонтированных элементов благоустройства, приведенных в надлежащий вид мест общего пользования, мест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личество дней вывоза ТБО с территории поселений и распределения их на полигон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ощадь территории, обработанной противоакарицидными средств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П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одпрограммы потребуется </w:t>
              <w:br/>
              <w:t xml:space="preserve">7656,53 тыс. рублей, из них за счет средств краевого бюджета – 3190,18 тыс. руб.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4466,35 тыс. рубле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финансово-экономического контроля администрации Кураг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К таким вопросам относится: обеспечение освещения улиц поселений в темное время суток; обустройство мест массового отдыха и организация складирования бытовых отходов; организация ритуальных услуг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вопросов, решаемых в МО, является обеспечение освещения улиц поселений в темное время суток. Еще несколько лет назад улицы муниципального образования Кордовский сельсовет не были освещены. В 2010 году было установлено несколько ламп уличного освещения за счет местного бюджета на части ул. Гагарина и ул. Партизанская в с. Кордово. В 2011 и 2012 году были получены гранты на проведение мероприятий по установке оборудования уличного освещения по части ул. Гагарина, ул. Школьная, ул. Геологическая в с. Кордово и ул. Вокзальная в п. Журавлево, в 2017 году на освещение ул. Трактовая в п. Журавлево. В 2017 году к существующим линиям уличного освещения добавилось 16 светильников, освещающих 3,1 км., в 2019 году добавлен 31 светильник по улицам Трактовая и Лесная в п. Журавлево и Береговая и Набережная в с. Кордово. На данный момент в системе уличного освещения насчитывается 114 ламп, оборудовано 16,3 км улиц из общей протяженности улиц 32,1 км., что составляет 50,7% от общей протяженности улиц. В 2020 году получены средства на устройство новой линии уличного освещения из 25 светильников в п. Усть-Касп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14, 2015, 2016, 2017, 2019 годах были подготовлены проекты и поданы заявки на участие в конкурсе «Жители – за чистоту и благоустройство» на проведение освещения по населенным пунктам муниципального образования. Средства на финансирование гранта из краевого бюджета в 2014-2016 годах выделены не были. В 2017 и 2019 годах на выделенные средства проведены работы по освещению улиц населенных пунктов. В 2020 году реализован проект на освещение улиц п. Усть-Каспа по программе поддержки местных инициатив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как в штате администрации Кордовского сельсовета отсутствует электрик, заключается договор на обслуживание сети уличного освещения с ООО «Монолит-2», эта фирма производила монтаж оборудования для уличного освещения МО Кордовский сельсовет. Договор с фирмой заключае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1 году администрация приняла участие в ППМИ для строительства детско-спортивной площадки в п. Журавлево. В августе собран спортивно-игровой комплекс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2 году администрация приняла участие в ППМИ для благоустройства места памяти в с. Кордово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3 году администрация приняла участие в ППМИ для благоустройства территории прилегающую к месту памяти со стороны улицы Набережная в с. Кордово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гоустройство выделяется часть средств, которая расходуется на ремонт пешеходных мостиков через р. Кордовка, приобретение строительных, лакокрасочных материалов для детских площадок, расположенных в с. Кордово и п. Журавлево, материалов для содержания мест захоронения, дизтопливо для вывоза мусора с территории поселени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администрации выделены средства для оплаты работы трудового отряда старшеклассников, которые занимаются благоустройством территор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данным многолетнего эпидемиологического мониторинга за клещевым вирусным энцефалитом на территории муниципального образования Кордовский сельсовет выявлены условия, создающие угрозу возникновения и распространения клещевого вирусного энцефалита (КВЭ) среди населения. По данным энтомологической оценки, численность клещей в окрестностях населенных пунктов МО превышает эпидемиологически допустимый уровень (2 экз. на 1 км. у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еление муниципального образования является группой риска по возможности заражения КВЭ в эпидемический период. Неблагополучие по клещевому энцефалиту в том числе обусловлено и высокой активностью природных очагов. Одним из способов снижения заболеваемости населения клещевым вирусным энцефалитом является неспецифическая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пецифическая профилактика КВЭ направлена на предотвращение присасывания клещей-переносчиков к людям и уничтожение клещей (противоклещевые мероприятия) в природных биотопах с помощью акарицидных средст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мероприятий по благоустройству позволит обеспечить освещение улиц в темное время суток, содержать пешеходные мостики и детские площадки в удовлетворительном состоянии, провести мероприятия по уборке территории поселений и очистке мест несанкционированного складирования ТБО, улучшить санитарно-эпидемиологическую обстановку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ем Подпрограммы, главным распорядителем бюджетных средств является Администрация Кордовского сельсовета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Подпрограммы является с</w:t>
      </w:r>
      <w:r>
        <w:rPr>
          <w:rFonts w:cs="Times New Roman" w:ascii="Times New Roman" w:hAnsi="Times New Roman"/>
          <w:sz w:val="24"/>
          <w:szCs w:val="24"/>
        </w:rPr>
        <w:t>оздание благоприятной и комфортной среды обита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еспечение освещения улиц муниципально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иведение в качественное состояние элементов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3. Улучшение санитарного и эстетического состояния муниципально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оведение акарицидной обработки территории</w:t>
      </w:r>
      <w:r>
        <w:rPr>
          <w:rFonts w:cs="Times New Roman" w:ascii="Times New Roman" w:hAnsi="Times New Roman"/>
          <w:sz w:val="24"/>
          <w:szCs w:val="24"/>
        </w:rPr>
        <w:t xml:space="preserve"> населенных пункт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тапы реализации программы: 2014-2026 годы.</w:t>
      </w:r>
    </w:p>
    <w:p>
      <w:pPr>
        <w:pStyle w:val="ConsPlusNormal1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м индикатором, позволяющим измерить достижение цели подпрограммы является: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ротяженность освещенных частей улиц поселений (общая протяженность улиц поселений муниципального образования – 32,1 км.)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количество элементов благоустройства, приведенных в качественное состояние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личество граждан, привлеченных к работам по благоустройству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территории, обработанной противоакарицидными средств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рограммы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ет администрация Кордовского сельсовета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и местного бюджета в соответствии со сводной бюджетной росписью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является администрация Кордовского сельсовет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одпрограммы запланирована реализация следующих мероприятий: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- за счет средств местного бюдж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оприятие 1.1 осуществ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ключением договора на поставку электроэнергии с единственным поставщиком. Расчеты осуществляются трижды в месяц: предоплата (10 и 30%) и основной платеж на основании счетов-фактур и соответствуют утвержденным лимитам потребления электроэнерг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1.2, 3.3 осуществляются за счет средств местного бюджета. Средства направляются на оплату товаров, работ и услуг, поставляемых (выполняемых, оказываемых) по государственным контрактам, договорам, заключаем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е 2.4 финансируется за счет краевого бюджета, мероприятие 2.5 за счет средств местного бюджет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евая субсидия предоставляются бюджетам муниципальных образований по итогам конкурс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онкурса в срок до 20 января текущего года представляют в Институт конкурсную документацию нарочно или почтовым отправлением на бумажном носителе и в электронном вид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 представляет в Институт следующую конкурсную документацию: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;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брания жителей населенного пункта поселения по выбору проекта, определению вклада в его реализацию, в том числе в неденежной форме, населения, организаций и других внебюджетных источников и по составу инициативной группы;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наличие права собственности муниципального образования либо права оперативного управления муниципального учреждения на имущество (копии свидетельства о праве собственности или других правоустанавливающих документов, заверенные главой муниципального образования), подлежащее реконструкции, проведению ремонта или копии правоустанавливающих документов на земельный участок, используемый для реализации проекта;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мет, расчетов на осуществление расходов, указанных в заявке;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информационных материалов, ссылки на интернет- и ТВ-ресурсы, которые касаются освещения участия поселения в реализации проекта;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, свидетельствующие о неудовлетворительном состоянии объекта, предлагаемого для реализации в рамках проек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м конкурса может быть представлена конкурсная документация на реализацию не более одного проекта от каждого поселения, входящего в состав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екта ограничивается годом, в котором предоставляется субсид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субсидии на реализацию одного проекта, указанный в конкурсной документации, не может превышать 1500,0 тыс. рублей для городских и сельских поселений с численностью населения более 1,0 тысячи человек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сидии на реализацию одного проекта не может превышать 85% от его стоим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финансирования одного проекта составляет не менее 15% от его стоимости, из них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- не менее 5%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- не менее 3%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источников (местного бюджета, населения, организаций и прочих внебюджетных источников) - не менее 7%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бюджетам муниципальных образований осуществляется Министерством на основании соглашений о предоставлении субсидий из краевого бюджета, заключенных между Министерством и местной администрацией соответствующего муниципального образования (далее - соглашение), в течение 14 календарных дней со дня вступления в силу постановления Правительство Красноярского края о распределении субсиди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числения субсидии местная администрация соответствующего муниципального образования не позднее 25 декабря текущего года представляет в Министерство нарочно или почтовым отправлением на бумажном носителе следующие документы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финансирование субсидии, содержащую наименование проекта, сумму запрашиваемой субсид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решения представительного органа муниципального образования о местном бюджете на текущий финансовый год (текущий финансовый год и плановый период)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ую долевое участие местного бюджета в финансировании соответствующих расходов и (или) копии документов, подтверждающие оплату расходов по подготовке проектно-сметной документации (сводных сметные расчетов) на проведение работ, необходимых при реализации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е поступление в бюджет муниципального образования средств по каждому из источников софинансирования в объемах не менее минимальных объемов финансирования проекта, предусмотренных соглашением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заключенных муниципальных контрактов (договоров), направленных на реализацию проек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убсидии бюджету муниципального образования осуществляется Министерством в соответствии со сводной бюджетной росписью краевого бюджета в срок не более 10 календарных дней со дня получения от местной администрации соответствующего муниципального образования указанных документ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экономии субсидии местная администрация соответствующего муниципального образования вправе в срок не позднее 1 октября текущего года направить в Министерство нарочно или почтовым отправлением обращение о перераспределении субсидии на иные мероприятия, соответствующие проекту, указанному в конкурсной документации, содержаще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мет, расчетов на осуществление расходов, направленных на реализацию иных мероприятий, соответствующих проекту, указанному в конкурсной документац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брания жителей населенного пункта о согласовании иных мероприятий, реализуемых в рамках проек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в течение 5 рабочих дней со дня поступления обращения проводит его проверку на соответствие вышеуказанным требованиям и в случае принятия решения об отказе направляет в адрес администрации соответствующего муниципального образования почтовым отправлением на бумажном носителе письмо с указанием причин отказ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администрацией муниципального образования по состоянию на 31 декабря текущего года допущены нарушения обязательства по достижении значения показателя результативности использования субсидии и в срок до 1 апреля года, следующего за годом предоставления субсидии, указанные нарушения не устранены, муниципальным образованием осуществляется возврат средств субсидии в краево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ероприятие 4.1 финансируется за счет краевого бюджета, мероприятие 4.2 за счет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муниципальному образованию предоставляется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, при условии софинансирования расходов за счет средств местного бюджета в размере не менее 12 процентов объема субсидии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числения субсидии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 администрация Кордовского сельсовета представляет в администрацию Курагинского района до 1 апреля текущего года следующие документ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у из решения представительного органа муниципального образования Красноярского края об утверждении местного бюджета с указанием сумм расходов по разделам, подразделам, целевым статьям и видам расходов бюджетной классификации Российской Федерации, подтверждающей долевое участие в финансировании расход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пии заключенных договоров (муниципальных контрактов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 перечисляется Министерством бюджету муниципального образования Красноярского края в соответствии со сводной бюджетной росписью в течение 15 календарных дней со дня получения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перечисление субсидии осуществляется Министерством после оказания услуг по организации и проведению акарицидных обработок мест массового отдыха населения в течение 15 календарных дней со дня представления уполномоченным органом местного самоуправления муниципального образования Красноярского края в Министерство следующих документ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актов приема оказанных услуг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платежных документов, подтверждающих оплату оказанных услуг за счет средств субсидии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 и средств местного бюдж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ь копии документа свидетельствуется подписью руководителя органа местного самоуправления муниципального образования Красноярского края (муниципального учреждения) или уполномоченного на то должностного лица и печатью. На копии указывается дата ее выдачи и делается отметка о том, что подлинный документ находится в данном органе местного самоуправления муниципального образования Красноярского края (муниципальном учреждени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ание субсидии осуществляется путем приобретения услуг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организации контроля за ходом реализации Подпрограммы администрация Кордовского сельсовета разрабатывает план поквартального распределения бюджетных ассигнований на текущий год, а так же план достижения значений показателей результативности в соответствии с приложением №1 к паспорту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 мероприятий Подпрограммы осуществляется за счет средств краевого и местного бюджета, и контролируется администрацией Кордовского сельсовета и службой финансово-экономического контроля администрации Курагинск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целевого расходования бюджетных средств осуществляется органами местного самоуправ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ледствий не реализации мероприятия Подпрограммы и анализ факторов, повлиявших на их реализацию (не реализацию)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достичь следующих результатов:</w:t>
      </w:r>
    </w:p>
    <w:p>
      <w:pPr>
        <w:pStyle w:val="TextBodyIndent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 Освещение улиц муниципального образования</w:t>
      </w:r>
    </w:p>
    <w:p>
      <w:pPr>
        <w:pStyle w:val="TextBodyIndent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Улучшение эстетического вида малых архитектурных форм муниципального образования, обеспечение безопасности жителей с. Кордово при пересечении р. Кордовка, надлежащее содержание общественных мест, и мест  захоронений </w:t>
      </w:r>
    </w:p>
    <w:p>
      <w:pPr>
        <w:pStyle w:val="TextBodyIndent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Занятость старшеклассников в летний период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 Снижение риска заболеваемости КВЭ от укусов клеще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обеспечить создание благоприятной и комфортной среды обита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 к Подпрограмм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 Обоснование финансовых, материальных и трудовых затра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местного бюджета. 7656,53 тыс. рублей, из них за счет средств краевого бюджета – 3190,18 тыс. руб., за счет средств местного бюджета – 4466,35 тыс. руб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7920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2 «Благоустройство территории», реализуемой в рамках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№ 2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азвитие муниципального образования Кордовский сельсовет»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подпрограммы «Благоустройство территор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3544"/>
        <w:gridCol w:w="709"/>
        <w:gridCol w:w="1701"/>
        <w:gridCol w:w="542"/>
        <w:gridCol w:w="567"/>
        <w:gridCol w:w="567"/>
        <w:gridCol w:w="567"/>
        <w:gridCol w:w="567"/>
        <w:gridCol w:w="567"/>
        <w:gridCol w:w="568"/>
        <w:gridCol w:w="567"/>
        <w:gridCol w:w="591"/>
        <w:gridCol w:w="709"/>
        <w:gridCol w:w="708"/>
        <w:gridCol w:w="46"/>
        <w:gridCol w:w="805"/>
        <w:gridCol w:w="85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, целевые индикаторы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благоприятной и комфортной среды оби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свещение улиц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свещенных частей улиц поселений (общая протяженность улиц поселений муниципального образования – 32,1 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иведение в качественное состояние элементов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элементов благоустройства, приведенных в надлежащий вид мест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санитарного и эстетического состоя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вывоза ТБО с территории поселений и распределения их на полиг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работа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роведение акарицидной обработки территорий кладбищ с. Кордово, п. Журавлево, п. Усть-Касп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обработанной противоакарицидными средст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казание услуг по доставке из муниципального образования Кордовский сельсовет в Курагинский морг тел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мероприятий по обеспечению предоставлен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mesNewRoman">
    <w:name w:val="Обычный + Times New Roman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854CF276C8651A9C531E623C5B4A3E1CB17E9B6C81DFD0B508B31E30pBP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4:47:00Z</dcterms:created>
  <dc:creator>User</dc:creator>
  <dc:description/>
  <cp:keywords/>
  <dc:language>en-US</dc:language>
  <cp:lastModifiedBy>User</cp:lastModifiedBy>
  <cp:lastPrinted>2023-11-13T23:00:00Z</cp:lastPrinted>
  <dcterms:modified xsi:type="dcterms:W3CDTF">2023-11-13T16:02:00Z</dcterms:modified>
  <cp:revision>487</cp:revision>
  <dc:subject/>
  <dc:title/>
</cp:coreProperties>
</file>