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07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иложение 1 </w:t>
      </w:r>
    </w:p>
    <w:p>
      <w:pPr>
        <w:pStyle w:val="Normal"/>
        <w:autoSpaceDE w:val="false"/>
        <w:ind w:left="9072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к муниципальной программе «Развитие муниципального образования Кордовский сельсовет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/>
        <w:t xml:space="preserve">Цели, целевые показатели, задачи, показатели результативности 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221"/>
        <w:gridCol w:w="2199"/>
        <w:gridCol w:w="851"/>
        <w:gridCol w:w="709"/>
        <w:gridCol w:w="21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11"/>
        <w:gridCol w:w="639"/>
        <w:gridCol w:w="70"/>
        <w:gridCol w:w="781"/>
        <w:gridCol w:w="34"/>
        <w:gridCol w:w="817"/>
      </w:tblGrid>
      <w:tr>
        <w:trPr>
          <w:tblHeader w:val="true"/>
          <w:trHeight w:val="24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, задачи, показатели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  <w:br/>
              <w:t>измере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показателя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Содействие повышению комфортности условий жизнедеятельности в МО Кордовский сельсовет и эффективной реализации органами местного самоуправления полномочий, закрепленных за органами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4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/>
            </w:pPr>
            <w:r>
              <w:rPr/>
              <w:t>Подпрограмма 1 «Содержание дорог местного значения в границах населенных пунктов МО»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Задача 1</w:t>
            </w:r>
            <w:r>
              <w:rPr/>
              <w:t xml:space="preserve"> </w:t>
            </w:r>
            <w:r>
              <w:rPr>
                <w:b/>
              </w:rPr>
              <w:t xml:space="preserve">– </w:t>
            </w:r>
            <w:r>
              <w:rPr>
                <w:b/>
                <w:bCs/>
              </w:rPr>
              <w:t>Выполнение текущих регламентных работ по содержанию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      </w:r>
            <w:r>
              <w:rPr>
                <w:b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≥</w:t>
            </w:r>
            <w:r>
              <w:rPr/>
              <w:t>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≥</w:t>
            </w:r>
            <w:r>
              <w:rPr/>
              <w:t>1,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≥</w:t>
            </w:r>
            <w:r>
              <w:rPr/>
              <w:t>1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≥</w:t>
            </w:r>
            <w:r>
              <w:rPr/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2 «Благоустройство территории»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4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ind w:firstLine="317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Задача 2 – </w:t>
            </w:r>
            <w:r>
              <w:rPr>
                <w:b/>
              </w:rPr>
              <w:t>Обеспечение освещения улиц муниципального образования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 xml:space="preserve">протяженность освещенных частей улиц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19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19,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19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19,1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4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Задача 3 – Приведение в качественное состояние элементов благо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оличество отремонтированных элементов благоустройства, приведенных в надлежащий вид общественных мест и мест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4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Задача 4 – Улучшение санитарного и эстетического состояния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дней вывоза ТБО с территории поселений и распределения их на полиг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привлеченных к работам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4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дача 5 – Проведение акарицидной обработки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, обработанной противоакарицид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Задача 6 –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b/>
              </w:rPr>
              <w:t>Оказание услуг по доставке из муниципального образования Кордовский сельсовет в Курагинский морг тел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исполненных мероприятий по обеспечению предоставления риту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7:00Z</dcterms:created>
  <dc:creator>User</dc:creator>
  <dc:description/>
  <cp:keywords/>
  <dc:language>en-US</dc:language>
  <cp:lastModifiedBy>User</cp:lastModifiedBy>
  <cp:lastPrinted>2023-07-19T10:58:00Z</cp:lastPrinted>
  <dcterms:modified xsi:type="dcterms:W3CDTF">2023-11-13T16:17:00Z</dcterms:modified>
  <cp:revision>115</cp:revision>
  <dc:subject/>
  <dc:title/>
</cp:coreProperties>
</file>