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5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 муниципальной программе № 1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«Создание условий для осуществления эффективной деятельности администрации Кордовского сельсове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Энергосбережение и повышение энергетической эффективности»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ализуемая в рамках  муниципальной программы «Создание условий для осуществления эффективной деятельности администрации Кордовского сельсовета» 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95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480"/>
      </w:tblGrid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бзаца паспорта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Подпрограмма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словий для осуществления эффективной деятельности администрации Кордовского сельсов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Кордовского  сельсовет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бюджета Администрации Кордовского сельсовета на оплату энергоресурс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" w:leader="none"/>
              </w:tabs>
              <w:suppressAutoHyphens w:val="true"/>
              <w:autoSpaceDE w:val="false"/>
              <w:spacing w:lineRule="auto" w:line="240" w:before="0" w:after="0"/>
              <w:ind w:left="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тить годовой объем потребления электроэнергии на нужды муниципального образования за счет установки светодиодных ламп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энергосберегающих ламп на светодиодные (не менее 1 шт. в год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одпрограммы потребуется 53,20 тыс. рублей за счет средств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финансово-экономического контроля администрации Кураг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23.11.2009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eastAsia="ru-RU"/>
        </w:rPr>
        <w:t>261</w:t>
      </w:r>
      <w:r>
        <w:rPr>
          <w:rFonts w:cs="Times New Roman" w:ascii="Times New Roman" w:hAnsi="Times New Roman"/>
          <w:sz w:val="24"/>
          <w:szCs w:val="24"/>
        </w:rPr>
        <w:t xml:space="preserve">-ФЗ «Об энергосбережении и повышении энергетической эффективности и о внесении изменений в отдельные законодательные акты Российской Федерации» закреплены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омочия органов местного самоуправления в области энергосбережения и повышения энергетической эффективности (гл.2, ст.8)</w:t>
      </w:r>
      <w:r>
        <w:rPr>
          <w:rFonts w:cs="Times New Roman" w:ascii="Times New Roman" w:hAnsi="Times New Roman"/>
          <w:sz w:val="24"/>
          <w:szCs w:val="24"/>
        </w:rPr>
        <w:t xml:space="preserve">, в част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а и реализация муниципальных программ в области энергосбережения и повышения энергетической эффективности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энергии позволит снизить нагрузку на бюджет администрации Кордовского сельсовета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водимой государством политики энергосбережения на территории МО проведены работы по замене ламп накаливания на энергосберегающие лампы, так же установлены датчики на уличное освещение для отключения электроэнергии в светлое время суток. Установлены антивандальные шкафы на счетчики уличного освещения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решается вопрос о замене энергосберегающих ламп на светодиодные. Потребляемая мощность источника света на основе полупроводников и светодиодов будет меньше энергосберегающих ламп. Светодиодный вариант является более стабильным в цветовом спектре. Газоразрядная люминесцентная лампа при длительной работе имеет показатель температуры около 50-60 градусов по Цельсию. При неисправности электроники показатель температуры может возрасти в 3-4 раза. Светодиодные лампы полностью безопасны в плане наличия высоких температур за счет их полупроводниковой технологии на основе LED-кристаллов, их допустимо использовать с любым видом патронов, так как максимально допустимый нагрев при корректной работе они не превосходят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минесцентные энергосберегающие лампы мерцают с частотой 50 раз в секунду, что может вызвать негативное влияние на здоровье человеку, в светодиодных лампах данная проблема отсутствует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берегающая лампа выдает световой энергии относительно потребляемого электричества порядка 30%, для светодиодных ламп этот показатель составляет около 80%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лужбы энергосберегающей лампочки не более 10 тыс. часов, светодиодной – до 50 тыс. часов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минесцентная энергосберегающая лампа включается в течение 1 секунды, что связано с работой ее электронной схемы. При пониженных температурах в связи с падением давления газа внутри колбы яркость существенно снижается. Связано это с тем, сто ртуть утрачивает свою летучесть и вынуждена нагреваться в течение более длительного периода времени. Высокая влажность также негативно сказывается на работе люминесцентной лампочки. Она вызывает наличие пленки, образующейся на поверхности колбы, что является мешающим фактором для ее стабильной работы и быстрого нагрева. Светодиоды начинают работать мгновенно и имеют внушительный температурный диапазон для стабильной работы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минесцентная энергосберегающая лампа имеет ограниченное количество циклов включение/выключение, в то время как светодиодная – неограниченное количество циклов включения/выключе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одпрограммы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ем Подпрограммы, главным распорядителем бюджетных средств является Администрация Кордовского сельсовета.</w:t>
      </w:r>
    </w:p>
    <w:p>
      <w:pPr>
        <w:pStyle w:val="ConsPlusNormal1"/>
        <w:widowControl/>
        <w:ind w:firstLine="77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ью Подпрограммы является с</w:t>
      </w:r>
      <w:r>
        <w:rPr>
          <w:rFonts w:cs="Times New Roman" w:ascii="Times New Roman" w:hAnsi="Times New Roman"/>
          <w:sz w:val="24"/>
          <w:szCs w:val="24"/>
        </w:rPr>
        <w:t>нижение расходов бюджета Администрации Кордовского сельсовета на оплату энергоресурс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кратить годовой объем потребления электроэнергии на нужды муниципального образования за счет установки светодиодных ламп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тапы реализации программы: 2014-2026 год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ми индикаторами, позволяющими измерить достижение цели подпрограммы являетс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жегодная замена энергосберегающих ламп на светодиодные (не менее 1 шт. в год)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Механизм реализации Подпрограммы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 осуществляет администрация Кордовского сельсовета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одпрограммы осуществляется за счет средств местного бюджета в соответствии со сводной бюджетной росписью. Финансовое обеспечение мероприятий, связанных с 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м и повышением энергетической эффективности</w:t>
      </w:r>
      <w:r>
        <w:rPr>
          <w:rFonts w:cs="Times New Roman" w:ascii="Times New Roman" w:hAnsi="Times New Roman"/>
          <w:sz w:val="24"/>
          <w:szCs w:val="24"/>
        </w:rPr>
        <w:t>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местного бюджета является администрация Кордовского сельсовета – в отношении средств местного бюджета, направляемых в форме оплаты товаров, работ и услуг, поставляемых (выполняемых, оказываемых) по договорам, заключаемым в соответствии с мероприятиями 3.1 перечня мероприятий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3.1 перечня мероприятий по установке светодиодного освещения осуществляется в соответствии с Федеральным законом от 27.11.2009 № 261-ФЗ «Об энергосбережении и повышении энергетической эффективности и о внесении изменений в отдельные законодательные акты РФ». Расходы на проведение работ предусмотрены в ведомственной структуре расходов местного бюджета на текущий год. Осуществление закупки работ осуществляется 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организации контроля за ходом реализации Подпрограммы администрация Кордовского сельсовета разрабатывает план поквартального распределения бюджетных ассигнований на текущий год, а так же план достижения значений показателей результативности в соответствии с приложением №1 к паспорту Программ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ализация мероприятий программы осуществляется за счет средств местного бюджета, и контролируется администрацией Кордовского сельсовета и службой финансово-экономического контроля администрации Курагинск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ение целевого расходования бюджетных средств осуществляется органами местного самоуправле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довой отчет о реализации Под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ледствий не реализации мероприятия Подпрограммы и анализ факторов, повлиявших на их реализацию (не реализацию)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 эффективности.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мероприятий Подпрограммы направлена на повышение эффективности использования энергоресурсов. 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.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мероприятий Подпрограммы позволит снизить нагрузку на местный бюджет по оплате энергонос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2.5. Мероприятия Подпрограмм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№ 2 к Под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Обоснование финансовых, материальных и трудовых затрат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средства мест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на реализацию Подпрограммы за счет средств местного бюджета потребуется 53,20 тыс. руб., в том числе: </w:t>
      </w:r>
    </w:p>
    <w:p>
      <w:pPr>
        <w:pStyle w:val="Normal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2014 год –  2,00 тыс. рублей;</w:t>
      </w:r>
    </w:p>
    <w:p>
      <w:pPr>
        <w:pStyle w:val="Normal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2015 год –  2,00 тыс. рублей;</w:t>
      </w:r>
    </w:p>
    <w:p>
      <w:pPr>
        <w:pStyle w:val="Normal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2016 год –  3,00 тыс. рублей;</w:t>
      </w:r>
    </w:p>
    <w:p>
      <w:pPr>
        <w:pStyle w:val="Normal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2017 год –  3,00 тыс. 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 4,80 тыс. 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4,8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4,8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 4,8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4,8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 4,8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 4,8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 4,8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 4,80 тыс. 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1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Энергосбережение и повышение энергетической эффективности»,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уемой в рамках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 № 1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оздание условий для осуществления эффективной деятельности администрации Кордовского сельсовета»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нергосбережение и повышение энергетической эффектив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6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71"/>
        <w:gridCol w:w="2977"/>
        <w:gridCol w:w="1134"/>
        <w:gridCol w:w="1843"/>
        <w:gridCol w:w="567"/>
        <w:gridCol w:w="567"/>
        <w:gridCol w:w="567"/>
        <w:gridCol w:w="567"/>
        <w:gridCol w:w="567"/>
        <w:gridCol w:w="567"/>
        <w:gridCol w:w="708"/>
        <w:gridCol w:w="567"/>
        <w:gridCol w:w="709"/>
        <w:gridCol w:w="708"/>
        <w:gridCol w:w="638"/>
        <w:gridCol w:w="639"/>
        <w:gridCol w:w="603"/>
      </w:tblGrid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233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нижение расходов бюджета Администрации Кордовского сельсовета на оплату энергорес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кратить годовой объем потребления электроэнергии на нужды муниципального образования за счет установки светодиодных ламп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ъема потребления электроэнергии по отношению к объему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энергосберегающих ламп на светодиод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1582"/>
        </w:tabs>
        <w:ind w:left="158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42"/>
        </w:tabs>
        <w:ind w:left="194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42"/>
        </w:tabs>
        <w:ind w:left="194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02"/>
        </w:tabs>
        <w:ind w:left="230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imesNewRoman">
    <w:name w:val="Обычный + Times New Roman"/>
    <w:basedOn w:val="Normal"/>
    <w:qFormat/>
    <w:p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4:47:00Z</dcterms:created>
  <dc:creator>User</dc:creator>
  <dc:description/>
  <cp:keywords/>
  <dc:language>en-US</dc:language>
  <cp:lastModifiedBy>User</cp:lastModifiedBy>
  <cp:lastPrinted>2021-12-29T14:20:00Z</cp:lastPrinted>
  <dcterms:modified xsi:type="dcterms:W3CDTF">2023-11-13T15:33:00Z</dcterms:modified>
  <cp:revision>120</cp:revision>
  <dc:subject/>
  <dc:title/>
</cp:coreProperties>
</file>